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8"/>
          <w:szCs w:val="28"/>
        </w:rPr>
      </w:pPr>
      <w:r>
        <w:rPr>
          <w:rFonts w:cs="Arial" w:ascii="Arial" w:hAnsi="Arial"/>
          <w:b/>
          <w:color w:val="000000"/>
          <w:sz w:val="28"/>
          <w:szCs w:val="28"/>
        </w:rPr>
        <w:t>Model Responses</w:t>
      </w:r>
    </w:p>
    <w:p>
      <w:pPr>
        <w:pStyle w:val="Normal"/>
        <w:jc w:val="center"/>
        <w:rPr>
          <w:rFonts w:ascii="Arial" w:hAnsi="Arial" w:cs="Arial"/>
          <w:b/>
          <w:b/>
          <w:color w:val="000000"/>
          <w:sz w:val="28"/>
          <w:szCs w:val="28"/>
        </w:rPr>
      </w:pPr>
      <w:r>
        <w:rPr>
          <w:rFonts w:cs="Arial" w:ascii="Arial" w:hAnsi="Arial"/>
          <w:b/>
          <w:color w:val="000000"/>
          <w:sz w:val="28"/>
          <w:szCs w:val="28"/>
        </w:rPr>
        <w:t>Score = 3</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I think that disorganized is the best way to describe Professor Shlemiel. I think that it is the best word because he says “I’m always late because I spend time looking for misplaced items...”. A disorganized person always misplaces things and spends a lot of time looking for them. That is also why it can’t be lazy. He puts effort into looking for misplaced items and people who are lazy usually look for very little time or no time at all. It can also not be intelligent because even though at the end of the paragraph he says “ Fortunately for me, most people overlook this and focus on the wisdom I have to offer.” throughout the paragraph he says he is constantly losing and misplacing items. Another reason why he is disorganized is he has an overstuffed brief case and papers bulging out of his pockets, which most people who are disorganized usually have (I'm a disorganized person and I have random and bulging papers in my backpack) . In conclusion, Professor Shlemiel is disorganized because he always is losing things, has an overstuffed brief case, and his pockets are overstuffed with paper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odel Response</w:t>
      </w:r>
    </w:p>
    <w:p>
      <w:pPr>
        <w:pStyle w:val="Normal"/>
        <w:jc w:val="center"/>
        <w:rPr>
          <w:rFonts w:ascii="Arial" w:hAnsi="Arial" w:cs="Arial"/>
          <w:color w:val="000000"/>
          <w:sz w:val="22"/>
          <w:szCs w:val="22"/>
        </w:rPr>
      </w:pPr>
      <w:r>
        <w:rPr>
          <w:rFonts w:cs="Arial" w:ascii="Arial" w:hAnsi="Arial"/>
          <w:color w:val="000000"/>
          <w:sz w:val="22"/>
          <w:szCs w:val="22"/>
        </w:rPr>
        <w:t>Score = 2</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He is disorganized because he always has bunches of newspapers, magazines, or just papers. He has an oversized briefcase, and he is always retracing his steps to look for misplaced items. Lazy cannot be the trait because he is looking for things. He cannot be intelligent. That is why he is disorganized.</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240"/>
        <w:rPr/>
      </w:pPr>
      <w:r>
        <w:rPr/>
        <w:t>I think he is disorganized because he carries around stuff that he doesn’t need to carry around in his pockets and brief case.  He is easy to notice with his glasses that have one lens missing, too big of shoes, too long of a coat, and a crumpled hat with a wide brim. Also I think he is disorganized because he has to retrace his steps because he can’t remember where he put his keys. He probably wants to get his glasses fixed, but he is so disorganized he can’t find the papers he needs to get them fixed. And that is why I think he is a disorganized per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5:00:00Z</dcterms:created>
  <dc:creator>rowens</dc:creator>
  <dc:description/>
  <cp:keywords/>
  <dc:language>en-US</dc:language>
  <cp:lastModifiedBy>rowens</cp:lastModifiedBy>
  <cp:lastPrinted>2010-09-21T16:04:00Z</cp:lastPrinted>
  <dcterms:modified xsi:type="dcterms:W3CDTF">2010-09-28T15:00:00Z</dcterms:modified>
  <cp:revision>2</cp:revision>
  <dc:subject/>
  <dc:title>Model Responses</dc:title>
</cp:coreProperties>
</file>